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parat EKG 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3, 6 i 12 kanałowy umożliwiający pracę w trybie ręcznym i automatycz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żliwość analizy i interpretacji zapis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Wyświetlacz graficzny prezentujący przebieg min. 6 kanałów E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Detekcja stymulatora ser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Wyposażony w klawiaturę alfanumeryczn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Szerokość papieru min. 112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Aparat z możliwością zapamiętania i odtworzenia min. 300 bada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zułość zapisu regulowana  2,5/5/10/20 mm/m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rędkość zapisu: 5/10/25/50 mm/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yfrowa filtracja zakłóceń sieciowych i zakłóceń pochodzenia mięśni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Wbudowany akumulator bezobsługowy wraz z ładowark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Zasilanie: 90-240 V, 50/60 Hz ± 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wyposażeniu wózek pod apar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0:56:00Z</dcterms:created>
  <dc:creator> </dc:creator>
  <dc:description> </dc:description>
  <cp:keywords/>
  <dc:language>en-US</dc:language>
  <cp:lastModifiedBy>R</cp:lastModifiedBy>
  <dcterms:modified xsi:type="dcterms:W3CDTF">2009-05-22T08:45:00Z</dcterms:modified>
  <cp:revision>3</cp:revision>
  <dc:subject> </dc:subject>
  <dc:title> </dc:title>
</cp:coreProperties>
</file>